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613919797"/>
            <w:bookmarkStart w:id="1" w:name="__Fieldmark__0_361391979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613919797"/>
            <w:bookmarkStart w:id="3" w:name="__Fieldmark__1_361391979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613919797"/>
            <w:bookmarkStart w:id="5" w:name="__Fieldmark__2_361391979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613919797"/>
            <w:bookmarkStart w:id="7" w:name="__Fieldmark__3_361391979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613919797"/>
            <w:bookmarkStart w:id="9" w:name="__Fieldmark__4_361391979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613919797"/>
            <w:bookmarkStart w:id="11" w:name="__Fieldmark__5_361391979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